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dgar Allan Po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, jež lze zařadit do 7., 8. nebo </w:t>
              <w:br/>
              <w:t xml:space="preserve">9. ročníku základní školy. Je zaměřena na osobnost a dílo </w:t>
              <w:br/>
              <w:t xml:space="preserve">E. A. Poea a na žánr hororu. Prezentace neobsahuje výklad učiva, obsahuje myšlenkové mapy a další snímky </w:t>
              <w:br/>
              <w:t xml:space="preserve">pro zopakování učiva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tabule Smart Board, Smart Notebook, Smart Ide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Žák definuje literární žánr horor. Žák se orientuje v tvorbě </w:t>
              <w:br/>
              <w:t xml:space="preserve">E. A. Poea a vyjmenuje hlavní díla autora. Žák interpretuje vybraná díla E. A. Poea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kuze na téma horor. Žáci společně s učitelem vytvoří myšlenkovou mapu na téma horor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1 – žáci spojí postavu a dílo z tvorby E. A. Poea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2 – žáci spojí motiv, znak, obrázek a dílo (v angličtině)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3 – opakování básně Havran, předpokládáme předchozí znalost básně. Žáci logicky roztřídí pojmy v myšlenkové mapě a pojmenují vytvořené kategorie. Žáci mohou doplnit další pojmy dle vlastního uvážení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4 – opakování díla Černý kocour, předpokládáme předchozí znalost díla. Žáci logicky roztřídí pojmy v myšlenkové mapě a pojmenují vytvořené kategorie. Žáci mohou doplnit další pojmy dle vlastního uvážení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tivita 5 – žáci přetahováním uspořádají život E. A. Poea. Myšlenková mapa je k dispozici také v přílohá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é otázky, diskuz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3:00Z</dcterms:created>
  <dc:creator>J</dc:creator>
  <dc:description/>
  <cp:keywords/>
  <dc:language>en-US</dc:language>
  <cp:lastModifiedBy>J</cp:lastModifiedBy>
  <dcterms:modified xsi:type="dcterms:W3CDTF">2010-08-25T12:29:00Z</dcterms:modified>
  <cp:revision>6</cp:revision>
  <dc:subject/>
  <dc:title>Název výukového objektu</dc:title>
</cp:coreProperties>
</file>